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280" w:after="30"/>
        <w:jc w:val="both"/>
        <w:rPr/>
      </w:pPr>
      <w:r>
        <w:rPr/>
      </w:r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0" w:name="_GoBack"/>
      <w:bookmarkEnd w:id="0"/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Al Comune di Bonorva  </w:t>
      </w:r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iazza Santa Maria n. 27 – 07012 Bonorva (SS)</w:t>
      </w:r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Pec: 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20"/>
            <w:szCs w:val="20"/>
          </w:rPr>
          <w:t>protocollo.bonorva@pec.comunas.it</w:t>
        </w:r>
      </w:hyperlink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pacing w:before="61" w:after="200"/>
        <w:ind w:right="86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Oggetto: Domanda di ammissione alla procedura di mobilità per la copertura di n. 1 posto a tempo indeterminato, in regime di tempo pieno a trentasei (36) ore settimanali, di istruttore Istruttore Direttivo amministrativo-contabile, categoria giuridica D1 – CCNL comparto Regioni e Autonomie Locali, da destinare all’area amministrativa e contabile. </w:t>
      </w:r>
    </w:p>
    <w:p>
      <w:pPr>
        <w:pStyle w:val="Normal"/>
        <w:ind w:right="42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ind w:right="42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l/La sottoscritto ______________________________________________________ 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ato/a _______________________________________il ________________________ 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 residente a ___________________________________________________________ 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 Via __________________________________________________________,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. telefono ____________________________e mail__________________ p.e.c. ______________________________________________________________________</w:t>
      </w:r>
    </w:p>
    <w:p>
      <w:pPr>
        <w:pStyle w:val="Normal"/>
        <w:ind w:right="42" w:hanging="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right="42" w:hanging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IEDE</w:t>
      </w:r>
    </w:p>
    <w:p>
      <w:pPr>
        <w:pStyle w:val="Normal"/>
        <w:ind w:right="42" w:hanging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di partecipare alla procedura di mobilità ai sensi dell’art. 30 del D.Lgs. 165/2001 e degli artt. 74 – 77 del Regolamento comunale sull’ordinamento generale degli uffici e dei servizi e norme sull’accesso presso il Comune di Bonorva, per la copertura di n. 1 posto a tempo indeterminato, in regime di tempo pieno a trentasei (36) ore settimanali, di Istruttore Direttivo amministrativo-contabile, categoria giuridica D1 – CCNL comparto Regioni e Autonomie Locali, da destinare all’area amministrativa e contabile.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A tal fine sotto la propria responsabilità, e consapevole delle conseguenze disposte dagli artt. 75 e 76 del D.P.R. 445/2000 in caso di dichiarazioni mendaci</w:t>
      </w:r>
    </w:p>
    <w:p>
      <w:pPr>
        <w:pStyle w:val="Normal"/>
        <w:ind w:right="42" w:hanging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DICHIARA</w:t>
      </w:r>
    </w:p>
    <w:p>
      <w:pPr>
        <w:pStyle w:val="Normal"/>
        <w:ind w:right="42" w:hanging="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(contrassegnare con una X e ove necessario completare le dichiarazioni)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titolare di un contratto di lavoro subordinato a tempo indeterminato, Comparto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Regioni ed Autonomie Locali, stipulato con il Comune di _________________________ ovvero con l’Amministrazione ____________________________________________________________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quadrato nella categoria giuridica D ed economica __ del Contratto Collettivo Nazionale di Lavoro comparto Regioni ed Autonomie Locali;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possedere il profilo professionale di Istruttore Direttivo amministrativo-contabile, ovvero di_________________________________________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possedere il seguente titolo di studio______________________________________________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seguito presso ______________________ ______________________________________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ell’anno __________ con voto finale di ________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godere dei diritti civili e politici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non avere subito procedimenti penali con sentenza passata in giudicato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non avere procedimenti penali e/o disciplinari in corso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stato oggetto nell’ultimo biennio delle seguenti sanzioni disciplinari di grado superiore al rimprovero verbale: __________________________________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 possesso dell'idoneità psico-fisica alle specifiche mansioni dal posto da coprire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 possesso di patente B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allegare alla presente domanda il nulla osta alla mobilità rilasciato dall’Amministrazione di appartenenza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conoscere e di accettare tutte le norme previste nell’avviso/bando di mobilità.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DICHIARA, </w:t>
      </w:r>
      <w:r>
        <w:rPr>
          <w:rFonts w:cs="Courier New" w:ascii="Courier New" w:hAnsi="Courier New"/>
          <w:color w:val="000000"/>
          <w:sz w:val="20"/>
          <w:szCs w:val="20"/>
        </w:rPr>
        <w:t>altresì, di aver preso visione di quanto indicato nell’Avviso di mobilità e di prendere quindi atto che l</w:t>
      </w:r>
      <w:r>
        <w:rPr>
          <w:rFonts w:cs="Courier New" w:ascii="Courier New" w:hAnsi="Courier New"/>
          <w:bCs/>
          <w:color w:val="000000"/>
          <w:sz w:val="20"/>
          <w:szCs w:val="20"/>
        </w:rPr>
        <w:t>a conclusione della procedura di mobilità e l’approvazione degli atti della Commissione da parte del competente Responsabile, non essendo ancora decorsi i termini previsti dall’art. 34 bis, comma 4, del D.Lgs. 165/2001, è subordinata alla condizione sospensiva del decorso di tale termine senza assegnazione alcuna da parte della Presidenza del Consiglio dei Ministri.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l/La sottoscritto/a 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si impegna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 comunicare le eventuali variazioni dell'indirizzo come sopra indicato ed a 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riconoscere </w:t>
      </w:r>
      <w:r>
        <w:rPr>
          <w:rFonts w:cs="Courier New" w:ascii="Courier New" w:hAnsi="Courier New"/>
          <w:color w:val="000000"/>
          <w:sz w:val="20"/>
          <w:szCs w:val="20"/>
        </w:rPr>
        <w:t>che il Comune di Bonorva non assume alcuna responsabilità per la dispersione o la mancata ricezione in termini delle domande di partecipazione alla procedura di mobilità, nonché di tutte le comunicazioni relative alla procedura, qualora queste siano dovute a inesatte indicazioni del recapito da parte del concorrente, eventuali disguidi postali o telegrafici o, comunque, imputabili a fatto di terzi, caso fortuito, forza maggiore, oppure da mancata o tardiva comunicazione del cambiamento di indirizzo indicato in domanda.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p>
      <w:pPr>
        <w:pStyle w:val="Normal"/>
        <w:spacing w:before="56" w:after="200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Il/la sottoscritto/a dichiara, altresì, di essere informato/a che i dati trasmessi, con la presente domanda di partecipazione alla selezione, saranno trattati per le finalità di gestione della procedura stessa, nel rispetto del del Regolamento (UE) 2016/679 e del decreto legislativo 10 agosto 2018, n. 101. 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llega:</w:t>
      </w:r>
    </w:p>
    <w:p>
      <w:pPr>
        <w:pStyle w:val="Normal"/>
        <w:spacing w:before="56" w:after="200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copia fotostatica non autenticata di un documento di identità in corso di validità;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curriculum vitae;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nulla osta incondizionato alla mobilità rilasciato dall’Amministrazione di provenienza.</w:t>
      </w:r>
    </w:p>
    <w:p>
      <w:pPr>
        <w:pStyle w:val="Normal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56" w:after="200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right="42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Luogo, lì  data                              Firma leggibile </w:t>
      </w:r>
    </w:p>
    <w:p>
      <w:pPr>
        <w:pStyle w:val="Normal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0"/>
        <w:ind w:left="566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2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pacing w:val="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eastAsia="Times New Roman"/>
      <w:b/>
      <w:bCs/>
      <w:spacing w:val="0"/>
      <w:sz w:val="27"/>
      <w:szCs w:val="27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bonorva@pec.comuna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5:00Z</dcterms:created>
  <dc:creator>Gavino Antonio Attene</dc:creator>
  <dc:description/>
  <dc:language>en-US</dc:language>
  <cp:lastModifiedBy>g.attene</cp:lastModifiedBy>
  <cp:lastPrinted>2021-02-11T11:02:00Z</cp:lastPrinted>
  <dcterms:modified xsi:type="dcterms:W3CDTF">2021-03-09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3134773</vt:r8>
  </property>
</Properties>
</file>