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170680</wp:posOffset>
                </wp:positionH>
                <wp:positionV relativeFrom="paragraph">
                  <wp:posOffset>635</wp:posOffset>
                </wp:positionV>
                <wp:extent cx="190817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5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ESTREMI DI PRESENTAZIONE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DELLA DICHIAR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Riservato all'Uffici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36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1665801224"/>
                                  <w:bookmarkStart w:id="1" w:name="__Fieldmark__0_1665801224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A MEZZO SERVIZIO POSTA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36"/>
                                    <w:jc w:val="both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1665801224"/>
                                  <w:bookmarkStart w:id="3" w:name="__Fieldmark__1_1665801224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RICEVUTA N.   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1665801224"/>
                                  <w:bookmarkStart w:id="5" w:name="__Fieldmark__2_1665801224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PEC   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DATA    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9.4pt;mso-wrap-distance-left:7.05pt;mso-wrap-distance-right:7.05pt;mso-wrap-distance-top:0pt;mso-wrap-distance-bottom:0pt;margin-top:0.05pt;mso-position-vertical-relative:text;margin-left:328.4pt;mso-position-horizontal-relative:text">
                <v:fill opacity="0f"/>
                <v:textbox inset="0in,0in,0in,0in">
                  <w:txbxContent>
                    <w:tbl>
                      <w:tblPr>
                        <w:tblW w:w="3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5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/>
                            </w:pPr>
                            <w:r>
                              <w:rPr/>
                              <w:t>ESTREMI DI PRESENTAZIONE</w:t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/>
                            </w:pPr>
                            <w:r>
                              <w:rPr/>
                              <w:t>DELLA DICHIAR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Riservato all'Uffic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36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ontrollo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1665801224"/>
                            <w:bookmarkStart w:id="7" w:name="__Fieldmark__0_1665801224"/>
                            <w:bookmarkEnd w:id="7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A MEZZO SERVIZIO POSTA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36"/>
                              <w:jc w:val="both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1665801224"/>
                            <w:bookmarkStart w:id="9" w:name="__Fieldmark__1_1665801224"/>
                            <w:bookmarkEnd w:id="9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RICEVUTA N.   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fldChar w:fldCharType="begin">
                                <w:ffData>
                                  <w:name w:val="Controllo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1665801224"/>
                            <w:bookmarkStart w:id="11" w:name="__Fieldmark__2_1665801224"/>
                            <w:bookmarkEnd w:id="11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PEC   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DATA    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34"/>
          <w:szCs w:val="11"/>
          <w:u w:val="single"/>
        </w:rPr>
      </w:pPr>
      <w:r>
        <w:rPr>
          <w:rFonts w:cs="Arial" w:ascii="Arial" w:hAnsi="Arial"/>
          <w:i/>
          <w:iCs/>
          <w:sz w:val="34"/>
          <w:szCs w:val="40"/>
        </w:rPr>
        <w:t>COMUNE DI</w:t>
      </w:r>
      <w:r>
        <w:rPr>
          <w:rFonts w:cs="Arial" w:ascii="Arial" w:hAnsi="Arial"/>
          <w:i/>
          <w:iCs/>
          <w:sz w:val="34"/>
          <w:szCs w:val="11"/>
        </w:rPr>
        <w:t xml:space="preserve"> ANELA.................................</w:t>
      </w:r>
    </w:p>
    <w:p>
      <w:pPr>
        <w:pStyle w:val="Didascalia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PROVINCIA DI SASSARI..........................................</w:t>
      </w:r>
    </w:p>
    <w:p>
      <w:pPr>
        <w:pStyle w:val="Didascalia"/>
        <w:spacing w:lineRule="auto" w:line="240" w:before="80" w:after="0"/>
        <w:rPr>
          <w:b w:val="false"/>
          <w:b w:val="false"/>
          <w:u w:val="none"/>
        </w:rPr>
      </w:pPr>
      <w:r>
        <w:rPr>
          <w:rFonts w:eastAsia="Arial"/>
        </w:rPr>
        <w:t xml:space="preserve"> </w:t>
      </w:r>
      <w:r>
        <w:rPr/>
        <w:t>U F F I C I O    T R I B U T 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0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IUC – Tassa sui rifiuti (T.A.R.I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Art. 1, commi 639 e ss., L. 147/2013)</w:t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spacing w:lineRule="auto" w:line="408"/>
        <w:jc w:val="center"/>
        <w:rPr>
          <w:b w:val="false"/>
          <w:b w:val="false"/>
        </w:rPr>
      </w:pPr>
      <w:r>
        <w:rPr/>
        <w:t>DENUNCIA DI CESSAZIONE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................................................................................. nato/a a........................................................................................................., il ................................................., residente in............................................................................ Via ..................................................., n. ..........., nella sua qualità di ................................................................................................................... </w:t>
      </w:r>
      <w:r>
        <w:rPr>
          <w:rFonts w:cs="Arial" w:ascii="Arial" w:hAnsi="Arial"/>
          <w:sz w:val="14"/>
          <w:szCs w:val="16"/>
        </w:rPr>
        <w:t>(proprietario, affittuario, amministratore, legale rappresentante, ecc)</w:t>
      </w:r>
      <w:r>
        <w:rPr>
          <w:rFonts w:cs="Arial" w:ascii="Arial" w:hAnsi="Arial"/>
          <w:sz w:val="20"/>
          <w:szCs w:val="16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del ..................................................................................................................... agli effetti dell'applicazione della tassa sui rifiuti</w:t>
      </w:r>
    </w:p>
    <w:p>
      <w:pPr>
        <w:pStyle w:val="Heading3"/>
        <w:keepNext w:val="false"/>
        <w:spacing w:before="180" w:after="120"/>
        <w:rPr>
          <w:b w:val="false"/>
          <w:b w:val="false"/>
        </w:rPr>
      </w:pPr>
      <w:r>
        <w:rPr/>
        <w:t>D I C H I A R 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dal giorno............................................................................., ha cessato l'occupazione/la detenzione dei locali ed aree siti in via................................................................................................................., n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, di proprietà ..........................................................................................................................................................</w:t>
      </w:r>
    </w:p>
    <w:p>
      <w:pPr>
        <w:pStyle w:val="Heading3"/>
        <w:keepNext w:val="false"/>
        <w:spacing w:before="180" w:after="120"/>
        <w:rPr>
          <w:b w:val="false"/>
          <w:b w:val="false"/>
        </w:rPr>
      </w:pPr>
      <w:r>
        <w:rPr/>
        <w:t>C H I E D 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 cancellazione degli elenchi relativi alla «TASSA SUI RIFIUTI»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rma dell'art. ...............del Regolamento Comunale, si prega di voler disporre il rimborso delle somme versate a decorrere dal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Al/alla sottoscritto/a è subentrato/a, con decorrenza, dal ........................................................., il/la Sig./r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personale responsabilità dichiara che le indicazioni di cui sopra sono rispondenti a verità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ì  .........................................</w:t>
      </w:r>
    </w:p>
    <w:p>
      <w:pPr>
        <w:pStyle w:val="Heading4"/>
        <w:keepNext w:val="false"/>
        <w:spacing w:lineRule="auto" w:line="240"/>
        <w:ind w:left="5954" w:hanging="0"/>
        <w:rPr>
          <w:b w:val="false"/>
          <w:b w:val="false"/>
        </w:rPr>
      </w:pPr>
      <w:r>
        <w:rPr/>
        <w:t>IL/LA DICHIARANTE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enuncia è stata presentata a questo ufficio oggi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FUNZIONARIO RESPONSABILE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595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 data.................................................., è stato disposto il rimborso di € ......................................................., per il periodo dal ............................. al 31 dicembre 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7575"/>
    </w:tblGrid>
    <w:tr>
      <w:trPr>
        <w:trHeight w:val="142" w:hRule="atLeast"/>
      </w:trPr>
      <w:tc>
        <w:tcPr>
          <w:tcW w:w="726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62" w:hanging="0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26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pacing w:lineRule="auto" w:line="276"/>
            <w:ind w:right="62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i/>
      <w:iC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6237" w:hanging="0"/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sz w:val="1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1"/>
      <w:szCs w:val="21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3:00Z</dcterms:created>
  <dc:creator>Grafiche E.Gaspari S.r.l.</dc:creator>
  <dc:description/>
  <dc:language>en-US</dc:language>
  <cp:lastModifiedBy>Utente</cp:lastModifiedBy>
  <cp:lastPrinted>2013-03-26T17:51:00Z</cp:lastPrinted>
  <dcterms:modified xsi:type="dcterms:W3CDTF">2020-02-20T11:23:00Z</dcterms:modified>
  <cp:revision>2</cp:revision>
  <dc:subject/>
  <dc:title>COMUNE DI</dc:title>
</cp:coreProperties>
</file>