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Al Comune di Bonnanaro</w:t>
      </w:r>
    </w:p>
    <w:p>
      <w:pPr>
        <w:pStyle w:val="Normal"/>
        <w:ind w:left="5529" w:hanging="0"/>
        <w:rPr/>
      </w:pPr>
      <w:r>
        <w:rPr>
          <w:b/>
        </w:rPr>
        <w:t>Via Garibaldi n. 4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09080 Bonnanaro</w:t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  <w:t>protocollo@pec.comune.bonnanaro.ss.i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Domanda di partecipazione al procedimento</w:t>
      </w:r>
      <w:r>
        <w:rPr>
          <w:b/>
          <w:bCs/>
          <w:iCs/>
          <w:color w:val="000000"/>
          <w:lang w:eastAsia="en-US"/>
        </w:rPr>
        <w:t xml:space="preserve"> di mobilità esterna per la copertura di un posto</w:t>
      </w:r>
      <w:r>
        <w:rPr>
          <w:color w:val="000000"/>
          <w:lang w:eastAsia="en-US"/>
        </w:rPr>
        <w:t xml:space="preserve"> </w:t>
      </w:r>
      <w:r>
        <w:rPr>
          <w:b/>
          <w:bCs/>
          <w:iCs/>
          <w:color w:val="000000"/>
          <w:lang w:eastAsia="en-US"/>
        </w:rPr>
        <w:t>di istruttore direttivo tecnico cat. D, a tempo indeterminato parziale 50% (18 ore settimanali).</w:t>
      </w:r>
    </w:p>
    <w:p>
      <w:pPr>
        <w:pStyle w:val="Normal"/>
        <w:rPr>
          <w:b/>
          <w:b/>
          <w:bCs/>
          <w:iCs/>
          <w:color w:val="000000"/>
          <w:lang w:eastAsia="en-US"/>
        </w:rPr>
      </w:pPr>
      <w:r>
        <w:rPr>
          <w:b/>
          <w:bCs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</w:t>
        <w:softHyphen/>
        <w:t xml:space="preserve">_______________________________ con riferimento al bando di mobilità approvato con determinazione del Responsabile del Servizio Personale n. 03 del 05.12.2022, pubblicata all’albo pretorio informatico del Comu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artecipare al procedimento e a tal fine, ai sensi dell’art. 46 del D.P.R. n. 445/2000, consapevole delle sanzioni penali previste, sotto la propria responsabi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essere nato/a _______________________________ il 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essere residente a ___________________________________________ c.a.p. _________,</w:t>
      </w:r>
    </w:p>
    <w:p>
      <w:pPr>
        <w:pStyle w:val="Normal"/>
        <w:spacing w:lineRule="auto" w:line="360"/>
        <w:jc w:val="both"/>
        <w:rPr/>
      </w:pPr>
      <w:r>
        <w:rPr/>
        <w:t xml:space="preserve">via _______________________________ n. _________, cellulare _____________________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avere il seguente indirizzo pec _______________________________________ al quale dovranno essere indirizzate tutte le comunicazioni relative al presente proced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 xml:space="preserve">di essere in possesso del seguente titolo di studio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 conseguito presso ______________________________________________________ il _____________ con la votazione di ___________; (in caso di titolo di studio conseguito all’estero, di aver ottenuto il riconoscimento di equivalenza dello stesso con quello italiano, ai sensi della normativa vigent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 xml:space="preserve">di prestare servizio a tempo indeterminato, a tempo pieno/parziale, presso il Comune di __________________________________ con il profilo professionale di __________________________________________________, categoria _______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non aver riportato sanzioni disciplinari negli ultimi 2 anni precedenti la data di pubblicazione del presente bando e di non avere procedimenti disciplinari in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non aver riportato condanne penali passate in giudicato e di non avere procedimenti penali in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essere in possesso dell’idoneità psico-fisica alle mansioni proprie del profilo professionale da ricopri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avere esperienza professionale nell'esercizio delle funzioni relative al profilo professionale richies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aver riportato dati ed informazioni veritieri nel curriculum professionale alleg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0" w:hanging="0"/>
        <w:jc w:val="both"/>
        <w:rPr/>
      </w:pPr>
      <w:r>
        <w:rPr/>
        <w:t>di avere preso conoscenza del bando di mobilità esterna, inclusa l’informativa sul trattamento dei dati personali e di accettare le norme e le condizioni dallo stesso stabilite, senza eccezione alcu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llega alla presente la scansione dei seguenti documenti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nulla - osta incondizionato al trasferimento dell’Ente di provenienz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curriculum professionale sottoscritto, da cui risultino i titoli posseduti, i corsi di formazione svolti, le esperienze lavorative effettuate, ogni altra informazione e/o documentazione che il candidato ritenga utile fornire al fine di consentire una valutazione completa della professionalità possedut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ocumento d’identità in corso di validità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luogo) ___________________________ (data) 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irma del/la candidato/a (analogica scansionata o digital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05:00Z</dcterms:created>
  <dc:creator>GRAZIA ORTU</dc:creator>
  <dc:description/>
  <cp:keywords/>
  <dc:language>en-US</dc:language>
  <cp:lastModifiedBy>Antonello Pintore</cp:lastModifiedBy>
  <cp:lastPrinted>2015-02-25T13:14:00Z</cp:lastPrinted>
  <dcterms:modified xsi:type="dcterms:W3CDTF">2022-12-06T10:05:00Z</dcterms:modified>
  <cp:revision>2</cp:revision>
  <dc:subject/>
  <dc:title>Mod</dc:title>
</cp:coreProperties>
</file>